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175326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6675304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0530084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6169729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6610990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525575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